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Dějep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očník: 9</w:t>
      </w:r>
      <w:r>
        <w:rPr/>
        <w:t>.</w:t>
      </w:r>
    </w:p>
    <w:tbl>
      <w:tblPr>
        <w:tblW w:w="155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675"/>
        <w:gridCol w:w="267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, průřezová tém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ODERNÍ DOB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nterpretuje zneužití techniky ve světových válkách a jeho důsledk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ozezná pozitiva a nedostatky demokratických systémů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harakterizuje totalitní systémy, příčiny jejich tehdejšího nastolení a důsledky jejich existence pro svě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objasní pojmy antisemitismus, rasismu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píše postavení Československa v evropských souvislostech a jeho vnitřní sociální, politické, hospodářské a kulturní prostředí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ZDĚLENÝ A INTEGRUJÍCÍ SE SVĚT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vede příčiny a důsledky vzniku bipolárního světa; charakterizuje život ve východním bloku a západních státec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píše mocenské a politické důvody euroatlantické hospodářské a vojenské spoluprác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soudí postavení rozvojových zem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káže základní orientaci v problémech současného svět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Zkladntextodsazen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první světová válka a její politické, sociální a kulturní důsledk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nové politické uspořádání Evropy a úloha USA ve světě; vznik Československa, jeho hospodářsko-politický vývoj, sociální a národnostní problém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mezinárodněpolitická a hospodářská situace ve 20. a 30. letech; totalitní systémy – komunismus, fašismus, nacismus – důsledky pro Československo a svě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druhá světová válka, holokaust; situace v našich zemích, domácí a zahraniční odboj; politické, mocenské a ekonomické důsledky vál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studená válka, rozdělení světa do vojenských bloků reprezentovaných supervelmocemi; politické, hospodářské, sociální a ideologické soupeře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vnitřní situace v zemích východního bloku (na vybraných příkladech srovnání s charakteristikou západních zemí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vývoj Československa od roku 1945 do roku 1989, vznik České republik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rozpad koloniálního systému, mimoevropský svě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problémy současno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věda, technika a vzdělání jako faktory vývoje; sport a zábav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problémy lidské nesnášenlivosti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volební systém, pluralitní parlamentní demokracie, ČSR – Češi × Němci × Židé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znik SN, OSN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propagand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DO </w:t>
            </w:r>
            <w:r>
              <w:rPr/>
              <w:t>– vznik totalitního zřízení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rasism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živ. prostředí, tech. vynále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(lit.) – literatura </w:t>
            </w:r>
          </w:p>
          <w:p>
            <w:pPr>
              <w:pStyle w:val="Normal"/>
              <w:rPr/>
            </w:pPr>
            <w:r>
              <w:rPr/>
              <w:t>1. pol. 20. stol.</w:t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umění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l. 20. stol.</w:t>
            </w:r>
          </w:p>
          <w:p>
            <w:pPr>
              <w:pStyle w:val="Normal"/>
              <w:rPr/>
            </w:pPr>
            <w:r>
              <w:rPr>
                <w:b/>
              </w:rPr>
              <w:t>Informat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>+</w:t>
            </w:r>
            <w:r>
              <w:rPr>
                <w:b/>
              </w:rPr>
              <w:t>VDO</w:t>
            </w:r>
            <w:r>
              <w:rPr/>
              <w:t xml:space="preserve"> – holocaust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světové války, lidská solidar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propaganda</w:t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mezinárodní organizace, mezinárodní vztahy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komunismus, Charta 77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ýchod x Západ, NATO, Varšavská smlouva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formy vlá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</w:t>
            </w:r>
            <w:r>
              <w:rPr/>
              <w:t>– zásahy do přírodních poměr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(lit.) – literatura 2. pol. 20. stol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v </w:t>
            </w:r>
            <w:r>
              <w:rPr/>
              <w:t>– umění 2. pol. 20. stol.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revoluce 1989, začlenění ČR do integračního procesu – vstup do EU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sdělovací prostředky a polit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F – </w:t>
            </w:r>
            <w:r>
              <w:rPr/>
              <w:t>data, informace; tvorba digitálního obsahu, PowerPoi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Pomůcky:</w:t>
      </w:r>
      <w:r>
        <w:rPr/>
        <w:t xml:space="preserve"> učebnice, pracovní listy, mapy, dějepisné atlasy, historické dokumenty, encyklopedie, historická beletrie, obrázkový materiál, internetová online cvičení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Dějepis 9. roční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142" w:hanging="142"/>
    </w:pPr>
    <w:rPr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RVPseznamsodrkami2">
    <w:name w:val="RVP seznam s odrážkami 2"/>
    <w:basedOn w:val="Seznamsodrkami"/>
    <w:qFormat/>
    <w:pPr>
      <w:tabs>
        <w:tab w:val="clear" w:pos="708"/>
        <w:tab w:val="left" w:pos="720" w:leader="none"/>
      </w:tabs>
      <w:spacing w:before="0" w:after="0"/>
      <w:ind w:left="255" w:right="85" w:hanging="170"/>
      <w:contextualSpacing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34:00Z</dcterms:created>
  <dc:creator>pedagog</dc:creator>
  <dc:description/>
  <cp:keywords/>
  <dc:language>en-US</dc:language>
  <cp:lastModifiedBy>Lucie Adamová</cp:lastModifiedBy>
  <dcterms:modified xsi:type="dcterms:W3CDTF">2024-08-27T10:14:00Z</dcterms:modified>
  <cp:revision>4</cp:revision>
  <dc:subject/>
  <dc:title>Cizí jazyk – Anglický jazyk</dc:title>
</cp:coreProperties>
</file>